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Описания </w:t>
      </w:r>
      <w:r>
        <w:rPr>
          <w:rFonts w:cs="Times New Roman" w:ascii="Times New Roman" w:hAnsi="Times New Roman"/>
          <w:b/>
          <w:bCs/>
          <w:sz w:val="27"/>
          <w:szCs w:val="27"/>
          <w:lang w:val="en-US" w:eastAsia="ru-RU"/>
        </w:rPr>
        <w:t>Firebir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чень крат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® - универсальная СУБД с открытым кодом, используемая примерно 1 миллионом разработчиков ПО по всему миру для приложений широкого спектра: от встроенных систем до терабайтных решений уровня предприятия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держивает требова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CI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риггеры, хранимые процедуры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D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льзовательские функции) и события; работает на 32- и 64-разрядных версиях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n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cO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reeBS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 т.д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Кратко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® - универсальная СУБД с открытым кодом, используемая примерно 1 миллионом разработчиков ПО по всему миру для приложений широкого спектра: от встроенных систем до терабайтных решений уровня предприят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держивает требова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CI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риггеры, хранимые процедуры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D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льзовательские функции) и события; работает на 32- и 64-разрядных версиях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n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cO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reeBS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 др. Небольшой объем, высокая производительность, низкие требования к оборудованию, отличная масштабируемость, простота установки и 100% бесплатность делае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ьма привлекательным выбором для разработчиков программ и решений.</w:t>
      </w:r>
    </w:p>
    <w:p>
      <w:pPr>
        <w:pStyle w:val="Heading3"/>
        <w:rPr/>
      </w:pPr>
      <w:r>
        <w:rPr/>
        <w:t>Средн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® - универсальная СУБД с открытым кодом, используемая для приложений широкого спектра: от встроенных систем до решений уровня предприятия с базами данных в сотни гигабайт и сотнями одновременных пользователе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ает на 32- и 64-разрядных версиях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n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акже н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cO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reeBS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 др., а также обеспечивает легкий переход между этими платформа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ключевых особенност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многоверсионная архитектура, которая позволяет быстро разрабатывать гибридные прилож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LT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LA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держивает хранимые процедуры, триггеры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DF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оддерживае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Q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92. Для работы 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ществует множество разнообразных драйверов, компонент и инструмент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бинация высокой производительности, нетребовательности к ресурсам, отличной масштабируемости, простой установки и 100% бесплатности использования делае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кательной СУБД для разработчиков самого разного ПО. Примерно миллион разработчиков использую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всему мир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Длинн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® - универсальная СУБД с открытым кодом, используемая для приложений широкого спектра: от встроенных систем до решений уровня предприятия с базами данных в сотни гигабайт и сотнями одновременных пользователе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ает на 32- и 64-разрядных версиях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n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акже н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cO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reeBS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 др., на аппаратных платформах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86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4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owerP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par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многих других, и поддерживает легкий переход между этими платформа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ключевых особенност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многоверсионная архитектура, которая позволяет быстро разрабатывать гибридные прилож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LT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LAP</w:t>
      </w:r>
      <w:r>
        <w:rPr>
          <w:rFonts w:cs="Times New Roman" w:ascii="Times New Roman" w:hAnsi="Times New Roman"/>
          <w:sz w:val="24"/>
          <w:szCs w:val="24"/>
          <w:lang w:eastAsia="ru-RU"/>
        </w:rPr>
        <w:t>. Это позволяет работать одновременно с аналитическими и оперативными данными, потому что "читатели" не блокируют "писателей" при  доступе к данны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держивает хранимые процедуры, триггеры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DF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оддерживае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Q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92. Для работы 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ществует множество разнообразных драйверов, компонент и инструментов. Высокая совместимость с индустриальными стандартами делает очевидным выбор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разработки приложений в гомогенных и гибридных сред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бинация высокой производительности, нетребовательности к ресурсам, отличной масштабируемости, простой установки и 100% бесплатности использования делае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кательной СУБД для разработчиков самого разного ПО. Примерно миллион разработчиков использую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rebi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всему ми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29:00Z</dcterms:created>
  <dc:creator>www.MindTheBird.com</dc:creator>
  <dc:description>4 descriptions oа Firebird for web-site and other purposes: very short, short, medium and long. Feel free to copy-paste and use them for your Firebird-related materials.</dc:description>
  <cp:keywords>firebird database</cp:keywords>
  <dc:language>en-US</dc:language>
  <cp:lastModifiedBy>Дмитрий Кузьменко</cp:lastModifiedBy>
  <dcterms:modified xsi:type="dcterms:W3CDTF">2010-03-23T09:45:00Z</dcterms:modified>
  <cp:revision>5</cp:revision>
  <dc:subject>Firebird</dc:subject>
  <dc:title>Firebird Descriptions for web-site</dc:title>
</cp:coreProperties>
</file>