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val="en-US" w:eastAsia="ru-RU"/>
        </w:rPr>
        <w:t>Press-release template to announce Firebird 2.5 compatibility</w:t>
      </w:r>
    </w:p>
    <w:p>
      <w:pPr>
        <w:pStyle w:val="Normal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sz w:val="24"/>
          <w:szCs w:val="24"/>
          <w:lang w:val="en-US" w:eastAsia="ru-RU"/>
        </w:rPr>
        <w:t xml:space="preserve">Title: </w:t>
      </w:r>
      <w:r>
        <w:rPr>
          <w:b/>
          <w:sz w:val="24"/>
          <w:szCs w:val="24"/>
          <w:lang w:val="en-US" w:eastAsia="ru-RU"/>
        </w:rPr>
        <w:t>&lt;COMPANY_NAME&gt; Announces Compatibility with Firebird® 2.5 Database</w:t>
      </w:r>
    </w:p>
    <w:p>
      <w:pPr>
        <w:pStyle w:val="Normal"/>
        <w:rPr/>
      </w:pPr>
      <w:r>
        <w:rPr>
          <w:sz w:val="24"/>
          <w:szCs w:val="24"/>
          <w:lang w:val="en-US" w:eastAsia="ru-RU"/>
        </w:rPr>
        <w:t>&lt;CITY, COUNTRY&gt; -  &lt;Month Day, 2010&gt;:</w:t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Today, &lt;COMPANY_NAME&gt; announced the &lt; PRODUCT_NAME&gt; &lt;PRODUCT_VERSION&gt; to be fully compatible with Firebird 2.5.</w:t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&lt;YOUR_PRODUCT&gt; &lt;YOUR_VERSION&gt; is &lt;description of your product&gt;.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irebird 2.5 enables &lt; PRODUCT_NAME&gt; to achieve better stability and performance.  Version 2.5 of Firebird brings</w:t>
      </w:r>
      <w:r>
        <w:rPr>
          <w:lang w:val="en-US"/>
        </w:rPr>
        <w:t xml:space="preserve"> a new level of quality to the world of open-source databases whilst upholding the Firebird database principles of free development and deployment.</w:t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  <w:t>About Firebird®</w:t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Firebird® is the universal open source database used by approximately 1 million of software developers worldwide to implement wide range of database applications: from embedded systems to terabyte-size enterprise solutions. </w:t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Firebird supports ACID, triggers, stored procedures, UDF and events; it runs on 32- and 64-bit versions of Windows, Linux, MacOS X, HP-UX, FreeBSD, etc. The mix of high performance, small footprint, supreme scalability, silent and simple installation and 100% royalty-free deployment make Firebird a highly attractive choice for all types of software developers and vendors.</w:t>
      </w:r>
    </w:p>
    <w:p>
      <w:pPr>
        <w:pStyle w:val="Normal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  <w:t>About &lt;COMPANY_NAME&gt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&lt;COMPANY_NAME&gt; is &lt;description of your company&gt;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All trademarks are the property of their respective owne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31:00Z</dcterms:created>
  <dc:creator>IBSurgeon</dc:creator>
  <dc:description/>
  <dc:language>en-US</dc:language>
  <cp:lastModifiedBy>IBSurgeon</cp:lastModifiedBy>
  <dcterms:modified xsi:type="dcterms:W3CDTF">2010-03-08T19:31:00Z</dcterms:modified>
  <cp:revision>2</cp:revision>
  <dc:subject/>
  <dc:title/>
</cp:coreProperties>
</file>